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4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4"/>
          <w:szCs w:val="52"/>
          <w:lang w:val="ca-ES-valencia"/>
        </w:rPr>
        <w:t>Caixa Ontinyent presenta la seua memòria de sostenibilitat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 w:val="26"/>
          <w:szCs w:val="26"/>
          <w:lang w:val="ca-ES-valencia"/>
        </w:rPr>
        <w:t xml:space="preserve">L'Entitat inclou la primera anàlisi de materialitat, amb l'opinió dels seus grups d'interés sobre els temes que consideren més rellevants en qüestions econòmiques, socials i ambiental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Un any més i després de la recent celebració del Dia Mundial del Medi Ambient, Caixa Ontinyent reitera el seu compromís social publicant la seua memòria de sostenibilitat de 2024; un document en el qual inclou la gestió i els avanços que ha realitzat en matèria de Responsabilitat Social i que suposa un exercici de transparència quant a la seua estratègia de sostenibilitat, medi ambient, valor social, governança i obra social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La Memòria comprén el perfil corporatiu de l'Entitat, la seua estratègia de sostenibilitat, actuacions respecte del medi ambient, valor social i governança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Com a novetat, la memòria inclou en esta ocasió una anàlisi de materialitat que té per objecte identificar els temes més rellevants per als seus grups d'interés. Per a esta anàlisi s'ha comptat amb l'opinió de més de 1.200 clients, tant particulars com empreses, membres dels òrgans de govern, personal de l'Entitat, mitjans de comunicació, proveïdors i col·lectius beneficiaris de l'obra social, els qui destaquen especialment la protecció de la privacitat, la ciberseguretat, la digitalització, l'acompliment de les normes, l'ètica empresarial, la retribució justa i la seguretat i salut en el treball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s tracta, per tant, d'un estudi que permet comprendre i identificar els reptes, tendències i oportunitats de l'entorn per a aconseguir que l'estratègia de sostenibilitat estiga alineada amb les expectatives del mercat i de la societat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sta anàlisi servirà com a punt de partida en el nou pla estratègic que l'Entitat abordarà pròximament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bCs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bCs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bCs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bCs/>
          <w:color w:val="666666"/>
          <w:sz w:val="22"/>
          <w:szCs w:val="22"/>
          <w:shd w:fill="FFFFFF" w:val="clear"/>
          <w:lang w:val="ca-ES-valencia"/>
        </w:rPr>
        <w:t>Activitat alineada amb els ODS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Caixa Ontinyent està adherida al Pacte Mundial, amb un compromís ferm d'actuació alineada amb els principis de l'Agenda 2030 tendent a orientar tota l'activitat cap a un desenvolupament sostenible mitjançant 17 objectius establits per Nacions Unides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n este aspecte, cal destacar que: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- S'està reduint la petjada de carboni de l'activitat pròpia i s'aplica una estratègia per a la descarbonització progressiva de les activitats finançades.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- S'ha reduït el consum d'aigua, de paper i s'ha incrementat el tractament de residus. 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- S'ha aconseguit la paritat entre les persones ocupades, amb una plantilla formada per 51% d'hòmens i 49% de dones; en 2024 es van incorporar 27 persones ocupades; i 99% del personal compta amb contracte indefinit. 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- Es realitza una renovació i actualització constant de les tecnologies, amb la finalitat d'oferir servicis d'avantguarda amb la màxima seguretat i protecció de la informació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n la pròpia Memòria, el President de l'Entitat, José Pla, assenyala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hem reforçat la nostra labor en matèria d'inclusió financera, promovent productes i servicis accessibles per a tots els segments de la societat, i donant suport a projectes que fomenten l'emprenedoria i la creació d'ocupació. Continuarem treballant amb fermesa per a enfortir el nostre model de banca sostenible, impulsant el desenrotllament econòmic i social des de la proximitat, la confiança i la responsabilitat”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.</w:t>
      </w:r>
    </w:p>
    <w:p>
      <w:pPr>
        <w:pStyle w:val="Normal"/>
        <w:spacing w:lineRule="auto" w:line="360"/>
        <w:jc w:val="right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11 de juny de 2025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11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juny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ircular Std Book" w:hAnsi="Circular Std Book" w:eastAsia="Times New Roman" w:cs="Circular Std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Verdana" w:hAnsi="Verdana" w:eastAsia="Calibri" w:cs="Verdan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Segoe UI" w:hAnsi="Lucida Grande;Segoe UI" w:cs="Lucida Grande;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a-ES" w:bidi="ar-SA" w:eastAsia="zh-CN"/>
    </w:rPr>
  </w:style>
  <w:style w:type="paragraph" w:styleId="Bulletnivel1">
    <w:name w:val="Bullet_nivel1"/>
    <w:basedOn w:val="Normal"/>
    <w:qFormat/>
    <w:pPr>
      <w:numPr>
        <w:ilvl w:val="0"/>
        <w:numId w:val="2"/>
      </w:numPr>
      <w:spacing w:before="0" w:after="120"/>
      <w:jc w:val="both"/>
      <w:textAlignment w:val="baseline"/>
    </w:pPr>
    <w:rPr>
      <w:rFonts w:ascii="Arial" w:hAnsi="Arial" w:eastAsia="MS PGothic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45:00Z</dcterms:created>
  <dc:creator>Javi</dc:creator>
  <dc:description/>
  <cp:keywords/>
  <dc:language>en-US</dc:language>
  <cp:lastModifiedBy>Carmen Chover Olmo</cp:lastModifiedBy>
  <cp:lastPrinted>2025-06-10T08:07:00Z</cp:lastPrinted>
  <dcterms:modified xsi:type="dcterms:W3CDTF">2025-06-11T07:24:00Z</dcterms:modified>
  <cp:revision>5</cp:revision>
  <dc:subject/>
  <dc:title/>
</cp:coreProperties>
</file>